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бласти энергосбережении и повышения энергетической эффективности (наименование)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25 года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bookmarkStart w:id="0" w:name="_Hlk188260504"/>
      <w:bookmarkEnd w:id="0"/>
      <w:r>
        <w:rPr>
          <w:i/>
          <w:iCs/>
          <w:sz w:val="26"/>
          <w:szCs w:val="26"/>
        </w:rPr>
        <w:t xml:space="preserve">1. </w:t>
      </w:r>
      <w:hyperlink r:id="rId2">
        <w:bookmarkStart w:id="1" w:name="_Hlk211865795"/>
        <w:r>
          <w:rPr>
            <w:rStyle w:val="InternetLink"/>
            <w:i/>
            <w:iCs/>
            <w:sz w:val="26"/>
            <w:szCs w:val="26"/>
          </w:rPr>
          <w:t>Постановление</w:t>
        </w:r>
      </w:hyperlink>
      <w:r>
        <w:rPr>
          <w:i/>
          <w:iCs/>
          <w:sz w:val="26"/>
          <w:szCs w:val="26"/>
        </w:rPr>
        <w:t xml:space="preserve"> администрации Лебяжского муниципального округа от 14.07.2025 № 493 «О внесении изменений в постановление Лебяжского муниципального округа от 07.10.2024 №551«Об утверждении муниципальной программы Лебяжского муниципального округа Кировской области «Энергосбережение и повышение энергетической эффективност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орректирован объем финансового обеспечения муниципальной программы </w:t>
        <w:br/>
        <w:t>и составляет – 5 685,913 тыс. рублей, средства областного бюджета – 324,500 тыс. рублей; средства местного бюджета – 5 361,413 тыс. рублей.</w:t>
      </w:r>
    </w:p>
    <w:p>
      <w:pPr>
        <w:pStyle w:val="Normal"/>
        <w:ind w:left="-851" w:hanging="0"/>
        <w:jc w:val="both"/>
        <w:rPr>
          <w:sz w:val="26"/>
          <w:szCs w:val="26"/>
        </w:rPr>
      </w:pPr>
      <w:bookmarkStart w:id="2" w:name="_Hlk188260504"/>
      <w:bookmarkEnd w:id="2"/>
      <w:bookmarkEnd w:id="1"/>
      <w:r>
        <w:rPr>
          <w:sz w:val="26"/>
          <w:szCs w:val="26"/>
        </w:rPr>
        <w:drawing>
          <wp:inline distT="0" distB="0" distL="0" distR="0">
            <wp:extent cx="7018020" cy="966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76" t="3674" r="-5" b="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020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76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Лебяж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25 года</w:t>
      </w:r>
    </w:p>
    <w:tbl>
      <w:tblPr>
        <w:tblW w:w="15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5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5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нансировано в 2025 году 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Энергоэффективность и развитие энергетик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11,3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11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414,866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414,86674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2,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2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sz w:val="22"/>
                <w:szCs w:val="20"/>
              </w:rPr>
              <w:t>161,566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sz w:val="22"/>
                <w:szCs w:val="20"/>
              </w:rPr>
              <w:t>161,56668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49,1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49,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253,30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253,30006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служивание уличного освещения на территории Лебяжского муниципальн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92,4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92,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949,277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949,27705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2,4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949,277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949,27705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потреблённой электроэнер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76,94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76,94715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76,94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76,94715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способах уменьшения расхода электрической энергии на территории Лебяжского муниципальн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о способах уменьшения расхода тепловой энергии на территории Лебяжского муниципальн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устройству и модернизации уличного освещения населенных пунк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,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23,133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23,13337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1,566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1,56668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1,566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1,56669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40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рганизации и техприсоединению уличного освещения в населенных пунктах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3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42,456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42,45632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3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2,456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2,45632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: Мошкин Андрей Владимирович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(83344) 2-01-91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40&amp;n=220735&amp;date=30.01.2024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5:47:00Z</dcterms:created>
  <dc:creator>user</dc:creator>
  <dc:description/>
  <cp:keywords/>
  <dc:language>en-US</dc:language>
  <cp:lastModifiedBy>Ирина Николаевна</cp:lastModifiedBy>
  <cp:lastPrinted>2024-02-09T08:54:00Z</cp:lastPrinted>
  <dcterms:modified xsi:type="dcterms:W3CDTF">2025-10-20T12:16:00Z</dcterms:modified>
  <cp:revision>3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